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/Accordi di collaborazione con Gruppi Sportivi Scolastici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 ovvero accordi di collaborazione con Gruppi Sportivi Scolastici affiliati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8/201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080"/>
        <w:gridCol w:w="2635"/>
      </w:tblGrid>
      <w:tr>
        <w:trPr>
          <w:trHeight w:val="43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la società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before="120" w:after="0"/>
              <w:ind w:right="-74" w:hanging="0"/>
              <w:jc w:val="both"/>
              <w:rPr/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licenz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sz w:val="20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left="33" w:right="-74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830995650"/>
            <w:bookmarkStart w:id="1" w:name="__Fieldmark__0_283099565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collaborazione con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ruppi Sportivi Scolastici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affiliati alla F.I.G.C.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3" w:right="-76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830995650"/>
            <w:bookmarkStart w:id="3" w:name="__Fieldmark__1_283099565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409"/>
        <w:gridCol w:w="2375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 o Campionato interregionale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0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7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53"/>
        <w:gridCol w:w="1984"/>
        <w:gridCol w:w="2410"/>
        <w:gridCol w:w="3969"/>
      </w:tblGrid>
      <w:tr>
        <w:trPr>
          <w:trHeight w:val="34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OM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..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aolo Ciavolino</cp:lastModifiedBy>
  <cp:lastPrinted>2016-04-28T17:52:00Z</cp:lastPrinted>
  <dcterms:modified xsi:type="dcterms:W3CDTF">2018-04-13T15:49:00Z</dcterms:modified>
  <cp:revision>24</cp:revision>
  <dc:subject/>
  <dc:title/>
</cp:coreProperties>
</file>